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36"/>
          <w:szCs w:val="36"/>
        </w:rPr>
      </w:pPr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Pre-test/Post-test</w:t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(Source: Toxics In My Home? You Bet!</w:t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by Golden Empire Health Planning Center, Sacramento, CA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Fonts w:cs="New York;Times New Roman" w:ascii="New York;Times New Roman" w:hAnsi="New York;Times New Roman"/>
        </w:rPr>
        <w:t xml:space="preserve">Hand out for </w:t>
      </w:r>
      <w:hyperlink r:id="rId2">
        <w:r>
          <w:rPr>
            <w:rStyle w:val="InternetLink"/>
            <w:rFonts w:cs="New York;Times New Roman" w:ascii="New York;Times New Roman" w:hAnsi="New York;Times New Roman"/>
          </w:rPr>
          <w:t xml:space="preserve">Potential Hazards in Your Home </w:t>
        </w:r>
      </w:hyperlink>
      <w:r>
        <w:rPr>
          <w:rFonts w:cs="New York;Times New Roman" w:ascii="New York;Times New Roman" w:hAnsi="New York;Times New Roman"/>
        </w:rPr>
        <w:t>9-12 Activity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Trash Goes To School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</w:rPr>
          <w:t>Cornell Waste Management Institute</w:t>
        </w:r>
      </w:hyperlink>
      <w:r>
        <w:rPr/>
        <w:t xml:space="preserve"> </w:t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51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w:t>TRUE or FALSE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________ 1. Manufacturers of household cleaning agents are required to list all the ingredients of their product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________ 2. Labels of all home and garden products must be precise, showing exactly what substances are present and the amount of each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________ 3. Household products (e.g., cleansers, drain openers, paint removers, etc.) must be tested for their long-term health effects before being placed on the market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________4. Products placed on the market are not guaranteed to be safe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________ 5. If ingredients are listed as "inert", they are harmles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________ 6. "Active" ingredients make up the major portion of a product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________ 7. A hazardous substance is described as highly toxic, flammable or combustible, corrosive, an irritant, a strong sensitizer, radioactive, capable of generating pressure, or capable of causing substantial illness or injury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Potential.html" TargetMode="External"/><Relationship Id="rId3" Type="http://schemas.openxmlformats.org/officeDocument/2006/relationships/hyperlink" Target="http://cwmi.css.cornell.edu/TrashGoesToSchool/TrashIntro.html" TargetMode="External"/><Relationship Id="rId4" Type="http://schemas.openxmlformats.org/officeDocument/2006/relationships/hyperlink" Target="http://cwmi.css.cornell.ed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59:00Z</dcterms:created>
  <dc:creator>Kelsey Watters</dc:creator>
  <dc:description/>
  <cp:keywords/>
  <dc:language>en-US</dc:language>
  <cp:lastModifiedBy>Kelsey Watters</cp:lastModifiedBy>
  <dcterms:modified xsi:type="dcterms:W3CDTF">2007-02-22T19:01:00Z</dcterms:modified>
  <cp:revision>1</cp:revision>
  <dc:subject/>
  <dc:title>Pre-test/Post-test</dc:title>
</cp:coreProperties>
</file>